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чтовый адрес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зыска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 взыск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осстановлении пропущен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предъявления исполнительного листа к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делу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ешения, принятого арбитражным суд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по делу N ________ "__" __________ 200__ года,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исполнительный лист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чины пропуска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доказательства наличия уважительной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пуска срока для предъявления исполнительного листа к ис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ропущен срок для предъявления исполнительного листа к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ст. 322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 пропущенный срок для  предъявления  исполните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выданного на основании решения арбитражного суда от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_ г. по делу N _________ к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полнительный лист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подтверждающие отсутствие у ходатайствующег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ить  указанные  процессуальные  действия  в  течение 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правления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0</Characters>
  <CharactersWithSpaces>2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Никитенко Ж.В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сстановлении пропущенного срока для предъявления исполнительного л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