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осстановлении процентной ставки по договору банко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вкладч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, месяц, год рождения вкладчика "___"____________ ___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вкладчика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(серия) ___________, выдан "___"_________________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, выдавшего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лице _________________________ (указывается отношение заяв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 вкладчику:  представитель,  законный представитель,  наследник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нитель завещания и т.д.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фамилия, имя, отчество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йствующего на основании 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именование и реквизиты документ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одтверждающего право заявител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 обращение за выплатой возмещения по вкладам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оставляющего(ей) право 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указывается объем предоставляем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вышеуказанным документом прав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 обращение с требованием о выплате возмещения по вкладам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 получение причитающейся суммы наличными денежными средствам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еречисление причитающихся денежных средств на свой счет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банке или другие банковские счета и т.д.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 и реквизиты  документа,  удостоверяющего  личность  заяви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е в рамке заполняется в случае, если заявление подпис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которое не является вкладчиком банк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, удостоверяющий личность вкладчика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паспорт  гражданина   Российской  Федерации  или  заменяющий 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, реквизиты которого указаны в договоре банковского вкла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(или) банковского счета с банком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омер (серия) ______________ выдан "___"______________ ___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органа, выдавшего докумен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е  в рамке заполняется в случае, если документ был заме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трачен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оживания заявителя согласно регистр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чтовый индекс, республика, край,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селенный пункт, улица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для перепис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чтовый индекс, республика, край, обл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селенный пункт, улица, дом, корпус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ая почта (если имеетс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говора банковского вклада N 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_ г. вкладчик  внес для зачисления на вкла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банк принял денежные средства в размер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) рублей с условием  выплаты 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 не является вкладом "до востреб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вкладчику стало известно, что бан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порядке изменил условия договора, снизив процен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аду до 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о статьей 838 ГК РФ прошу восстановить раз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по банковскому вкладу до исходных условий, т.е. 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ых  за  весь  период  действия договора банковского вклада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выплатить всю сумму банковского вклада вместе с проц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ными по 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 сумма  обязательств банка перед вкладчиком (по расче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) ___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вид валю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"_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3</Words>
  <Characters>5710</Characters>
  <CharactersWithSpaces>4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банов О.М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сстановлении процентной ставки по договору банковского вкла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