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уд &lt;*&gt; ___________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осстановлении срока для пред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ительного листа к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 районного (городского)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области (края, республики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в мою польз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сущность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указанного решения мне выдан исполнительный 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___________ _____ г.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становленный законом срок я не мог(ла) предъявить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лист к исполнению, поскольк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причины: болез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ительная командировка и т.п., и чем это подтвержд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изложенного  и   в  соответствии   со   ст.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б исполнительном производстве" и ст.ст. 1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становить пропущенный срок для предъявления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 о ____________________________________________ к испол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едмет взыск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  подтверждающие  уважительность  пропуска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равка лечебного  учреждения,  с  места  работы  о  команд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полнительный лист от "____"__________ _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3 ст. 432 ГПК РФ заявление о восстановлении пропущенного срока подается в суд, выдавший исполнительный документ, или в суд по месту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9</Characters>
  <CharactersWithSpaces>1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банов О.М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сстановлении срока для предъявления исполнительного листа к исполн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