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ктябрьский районный су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Черепанова Олега Григорье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Тенистая, д. 22/4, кв.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я Министер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тябрьскому району г.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восстановлении ср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инятия насл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февраля 2001 года умер мой отец - Черепанов Григорий Ильич, на момент смерти проживавший по адресу: г. Москва, ул. Репина, д. 66, кв. 34. После его смерти осталось наследственное имущество: жилой дом в с. Дубки Московской обл.; квартира, в которой проживал отец на момент смерти; незавещанный денежный вклад в отделении Сбербанка в сумме 15000 рублей. Кроме меня, других наследников у отца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октября 1998 года по 20 октября 2001 года я проходил срочную службу в рядах Вооруженных Сил РФ на Тихоокеанском флоте. Демобилизовавшись с воинской службы, я узнал о смерти отца и обратился в нотариальную контору для оформления в правах наследства. Однако мне было отказано в выдаче свидетельства о праве на наследство и разъяснено, что я пропустил установленный законом шестимесячный срок для принятия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ля принятия наследства был пропущен мною по уважительным причинам. О смерти отца мне было неизвестно. До октября 2000 года мы с ним постоянно переписывались, но в последние полгода перед демобилизацией письма от отца перестали приход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1997 года отец состоял в фактических брачных отношениях с гражданкой Гавриловой Антониной Федоровной, которая не сообщила мне о скоропостижной смерти отца, хотя ей было известно мое местонахо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т факт, что мне не было известно о смерти отца, может подтвердить Костин Игорь Иванович, с которым мы вместе проходили службу в армии и одновременно демобилизовались. Сейчас он также проживает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в соответствии со ст. 1155 ГК РФ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становить мне, Черепанову Олегу Григорьевичу, срок для принятия наследства после смерти моего отца - Черепанова Григория Ильича, умершего 20 февраля 2001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вать в суд свидетеля - Костина Игоря Ивановича, проживающего по адресу: г. Москва, ул. Угличская, д. 6/2, кв. 1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для вручения заинтересова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смерти Черепанова Г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моего свидетельства о р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Октябрьского райвоенкомата о прохождении мною сроч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заявлению наследника, пропустившего срок, установленный для принятия наследства (ст. 1154 ГК РФ), суд может восстановить этот срок и признать наследника принявшим наследство, если наследник не знал и не должен был знать об открытии наследства или пропустил этот срок по другим уважительным причинам и при условии, что наследник, пропустивший срок для принятия наследства, обратился в суд в течение шести месяцев после того, как причины пропуска срока отп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ми, подтверждающими уважительность пропуска срока для принятия наследства, в зависимости от конкретных обстоятельств могут служить документы о нахождении наследника в длительной командировке, в экспедиции и т.п. Уважительными причинами пропуска срока для принятия наследства могут являться: болезнь наследника, незнание наследника, что у наследодателя осталось какое-либо имущество, которое могло бы являться предметом наследования,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у наследодателя не имелось наследников либо ни один из наследников не принял наследство, в качестве заинтересованного лица к участию в деле привлекается представитель муниципального образования. Если кем-либо из наследников наследство уже принято, вопрос о продлении срока для принятия наследства может быть решен в общеиско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ые н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тьи 1154, 115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тановление Пленума Верховного Суда РФ от 23 апреля 1991 г. N 2 "О некоторых вопросах, возникающих у судов по делам о наследова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1</Characters>
  <CharactersWithSpaces>3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Зайцева Т.И.~Крашенинников П.В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сстановлении срока для принятия наслед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