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яв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жительств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осстановлении срока для принятия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умер(ла) мой(я)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ая) в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его  (ее)  смерти  открылось  наследство  на  принадлежавший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(ей) на праве личной собствен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исли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- единственный наследник, постоянно проживающ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- не смог до настоящего времени офор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  свои  наследственные  права на указанное имущество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ричину, по которой пропущен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ринятия насл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и обстоятельства могут подтвердить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ислить 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срок пропущен мной по уважительной причи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. ст. 1141 и 115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мне срок для принятия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исли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смерт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епень родств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идетельство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месте жительства и составе семьи умершего(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срока для принятия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