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восстановлении срока по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чаний на протокол судебн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вело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 Истца:</w:t>
      </w:r>
      <w:r>
        <w:rPr/>
        <w:t xml:space="preserve">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ветчик:</w:t>
      </w:r>
      <w:r>
        <w:rPr/>
        <w:t xml:space="preserve">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  <w:i/>
          <w:iCs/>
        </w:rPr>
        <w:t>Дело N 2-14-07/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пропущенного процессуального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замечаний на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230 ГПК РФ протокол судебного заседания должен быть составлен и подписан не позднее чем через 3 дня после окончания судебно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указанный срок протокол судебного заседания, состоявшегося 20 сентября 2010 года, изготовлен и подписан не был, судебное дело не было сдано в канцеля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231 ГПК РФ лица, участвующие в деле, их представители вправе ознакомиться с протоколом судебного заседания и в течение 5 дней со дня его подписания подать в письменной форме замечания на протокол с указанием на допущенные неточности и (или) неполн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в положенный срок обращался в канцелярию с просьбой предоставить для ознакомления материалы дела, включая протокол указанного заседания, однако протокол судебного заседания не был готов, дело не было сдано в канцелярию. 24 сентября 2010 г. представитель Истца направил судье Латовой А.М. через экспедицию суда заявление с просьбой дополнительно известить Истца о времени изготовления протокола (вх. N 16965/15 от 24.09.2010), однако заявление в материалах дела отсутствует, просьба Истца оставлена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едставитель Истца узнал о готовности протокола, ознакомившись с делом 10 октября 2010 г., о чем в деле имеется соответствующая ра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2 ГПК РФ лицам, пропустившим установленный федеральным законом процессуальный срок по причинам, признанным судом уважительными, пропущенный срок может быть вос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атьями 112, 231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сстановить пропущенный 5-дневный срок для подачи замечаний на протокол судебного заседания от 20 сентяб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замечания на протокол судебного заседания, состоявшегося 20 сентяб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  <w:i/>
          <w:iCs/>
        </w:rPr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2. Копия заявления от 24.09.2010 о доп. извещении о времени изготовле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3. Замечания на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 представителя Истца имеется в материалах судеб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 А.В. Лу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Полигон-2" по доверенности                          12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оллектив авторов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срока подачи замечаний на протокол судебного засед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