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 отдел Службы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взыскателя -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буждении исполнительного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случаев, когда исполнительный лист предъяв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сту нахождения заложенн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его должни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нять к исполнению исполнительный лист N ___ по делу N _____ по иску __________ (наименование истца) к __________ (наименование ответчика) о взыскании ________ рублей, выданный "__"_______ ____ г. ____________ судом, и возбудить исполнительное производство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исполнительный лист предъявляется в ___________ на основании п. 2 ст. 33 ФЗ "Об исполнительном производстве", согласно которому если должником является юридическое лицо (организация), то исполнительные действия совершаются по месту ее нахождения или месту нахождения ее имущества, и п. 4 ст. 78 этого закона, в силу которого на заложенное имущество может быть обращено взыскание при недостаточности у должника иного имущества для полного удовлетворения предъявленных ему требований, не обеспеченных залогом, с соблюдением установленных гражданским законодательством РФ прав залогодержателя, а также правил, предусмотренных ФЗ "Об исполнительном производст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известно взыскателю, имущество, принадлежащее должнику, а именно ______________ (указать данные об имуществе), находится по адресу: ______________. Это подтверждается договором о залоге имущества, заключенным между должником и __________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сту нахождения должника судебным приставом-исполнителем были совершены предусмотренные ФЗ "Об исполнительном производстве" исполнительные действия, однако с должника было взыскано в пользу взыскателя лишь ____________ рублей. Другое имущество не обнаружено. Указанное подтверждается актом о невозможности взыскания, Постановлением об окончании исполнительного производства, Постановлением о возвращении исполнительного документа от "__"__________ ____ г. (копии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линник исполнительного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веренност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говора о залог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акта о невозможности взыскания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остановления об окончании исполнительного производства 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остановления о возвращении исполнительного документа 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веренност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сенов Е.Б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буждении исполнительного производства (исполнительный лист предъявляется по месту нахождения заложенного имущества, принадлежащего должни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