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ывается служба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ставов-исполнителей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хождения (месту жительства)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влеченного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бужд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С  России  направляет для исполнения постановление о наложении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елу  об  административном  правонарушении  N  __________, вынес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лицо, привлеченно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постановление не исполнено &lt;1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влеченно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30-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руководствуясь   пунктом   6  статьи 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21.07.97 N 119-ФЗ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  установленном  законодательством  Российской  Федерации поряд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произвести  исполнительные  действия  по  принудительному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о наложении штрафа 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____ на сумму 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олучении  постановления  и  взыскании  штрафа просьба уведомить Ф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ригинал постановления на 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веренности на 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ынесшего 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Либо указывается дата истечения срока отсрочки или рассрочки исполнения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антимонопольная служб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озбуждении исполнительного производства в отношении лица, привлеченного к административной ответственности по делу об административном правонарушении, связанном с нарушением законодательства о рекламе, а также недобросовестной конкуренцией,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