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ед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ФА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ывается служба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ставов-исполнителей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хождения (месту жительства)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влеченного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твет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озбуждении исполнитель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С России направляет для исполнения постановление о наложении   штра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об административном правонарушении N ______, вынесенное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лицо, привлеченное к административной ответ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постановление не исполнено &lt;1&gt;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ывается лицо, привле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вет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30-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,   руководствуясь   пунктом   6  статьи 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от 21.07.97 N 119-ФЗ "Об исполнительном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  установленном  законодательством  Российской  Федерации поряд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 произвести  исполнительные  действия  по  принудительному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о наложении штрафа по делу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N _______ на сумму 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ется 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получении  постановления  и  взыскании  штрафа просьба уведомить Ф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ригинал постановления на 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веренности на ____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ывается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ынесшего постано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Либо указывается дата истечения срока отсрочки или рассрочки исполнения по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1</Characters>
  <CharactersWithSpaces>1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Федеральная антимонопольная служба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буждении исполнитель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