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8.06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Прокурору ______________ рай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города, обла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от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процессуальное полож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по уголовному делу: осужденный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потерпевший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Ф.И.О.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телефон: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 возбуждении производства по уголовному дел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ввиду новых или вновь открывшихся обстоятель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производстве ________________________________________ суда находило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головное дело по обвинению __________________________________ в соверш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ступления, предусмотренного ст. ______ УК РФ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 ____ г. состоялось судебное разбирательство уголов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ла, и по результатам суд вынес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указать: приговор, определе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остановление - и его основное содерж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тупивший в законную силу "___"_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 рассмотрении данного уголовного дела  суду  не  был  известен   ря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стоятельств: ___________________________________________, которые сами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указать их сущ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бе или  вместе   с   обстоятельствами,   ранее  установленными  по  делу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азывают: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указать: невиновность осужденного или совершение им менее тяж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или более тяжкого преступления, нежели то, за которое он осужден, а рав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оказывают виновность оправданного им лица, в отношении котор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дело было прекращен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основании изложенного,в соответствии со ст. ст. 413, 415, 416 УПК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Ввиду  вновь  открывшихся  обстоятельств   рассмотреть   вопрос  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буждении производства по уголовному делу ___________________  и передач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головного дела для производства нового разбирательст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Провести следственные действия 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Имеющиеся письменные, вещественные и иные доказательст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г.                     _____________/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Ф.И.О.)     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3</Words>
  <Characters>3303</Characters>
  <CharactersWithSpaces>28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8:00Z</dcterms:created>
  <dc:creator>Касенов Е.Б.</dc:creator>
  <dc:description/>
  <dc:language>en-US</dc:language>
  <cp:lastModifiedBy/>
  <dcterms:modified xsi:type="dcterms:W3CDTF">2011-10-30T08:18:00Z</dcterms:modified>
  <cp:revision>2</cp:revision>
  <dc:subject>Заявление</dc:subject>
  <dc:title>Заявление о возбуждении производства по уголовному делу ввиду новых или вновь открывшихся обстоятельст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