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ировому судье _________________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.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аявитель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терпевший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, адрес, возраст,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 работе, семейное положение,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достоверяющий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Лицо, привлекаемое к уголо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ствен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есто жительства (пребывания):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ведения о работе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озрас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емейное положение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возбуждении уголовного дела частного обвинения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в ____ часов ____ мину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лицо, привлекаемое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головной ответ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 меня было совершено преступление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описание события преступления, места, времени, обстоя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его совер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ое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часть, статью У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подтверждения  факта  и обстоятельств  совершенного преступл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 необходимо вызвать следующих свиде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ирение между нами не состоялось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указать прич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. ст. 20, 22, 144, 147, 318 У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Принять  уголовное  дело  по  обвинению _______________________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ивлечь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лицо, привлекаемое к уголовной ответ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уголовной ответственности, предусмотренной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ать часть, статью У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Копия  заявления  для  лица,  в  отношении  которого  возбу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е дело частного обви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Документы,   подтверждающие  факт  и  обстоятельства  соверш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ступ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 заявителя будет представлен в судебном засед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________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головные дела о преступлениях, предусмотренных ст. 115, частью первой, 116, частью первой, 129, частью первой, и 130 Уголовного кодекса РФ, считаются уголовными делами частного обвинения, возбуждаются не иначе как по заявлению потерпевшего, его законного представителя, за исключением случаев, предусмотренных частью четвертой ст. 20 УПК РФ, и подлежат прекращению в связи с примирением потерпевшего с обвиняемым. Примирение допускается до удаления суда в совещательную комнату для постановления при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5</Words>
  <Characters>4721</Characters>
  <CharactersWithSpaces>40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8:00Z</dcterms:created>
  <dc:creator>Касенов Е.Б.</dc:creator>
  <dc:description/>
  <dc:language>en-US</dc:language>
  <cp:lastModifiedBy/>
  <dcterms:modified xsi:type="dcterms:W3CDTF">2011-10-30T08:18:00Z</dcterms:modified>
  <cp:revision>2</cp:revision>
  <dc:subject>Заявление</dc:subject>
  <dc:title>Заявление о возбуждении уголовного дела частного обви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