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курору _________ округа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арбитражного су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 от 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ий адрес: _____________________________________)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ым (банкротом),  открыто  конкурсное  производств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его  принудительной   ликвидации   и   назначен 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 п. 2   ст. 126   Федерального   закона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 с  момента принятия арбитра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м  решения  о  признании  должника  банкротом  и  об  от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оизводства,  т.е.  с ________, прекращены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 той      же     статье     Закона,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должника,  признанного  банкротом,  обязан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дней  с  момента назначения конкурсного управляющего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му   управляющему   бухгалтерскую   и  иную 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печати и штампы, материальные и иные ц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вший руковод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надлежащим  образом  извещен  о  решении арбитраж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б объявл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 и открытии в  отношении  него  конкурсного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и  письма  и  квитанции  об  отправке  прилагаются). 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 по  передаче конкурсному управляющему 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ой документации предприятия, печатей и штампов, материа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ценностей им не исполн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олнение бывшим руковод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 по  передаче  конкурсному  управляющему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ой документации предприятия,  печатей  и штампов, 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ценностей подпадает под  ст. 195  УК РФ,  предусматрива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   сокрытие   имущества   или   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сведений  об  имуществе,  его  размере,  а  равн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ытие, уничтожение, фальсификацию бухгалтерских и иных от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 если  эти  действия   совершены   руководителем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 или в предвидении банкрот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прошу возбудить  уголовное де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бывшего руковод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195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6</Characters>
  <CharactersWithSpaces>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буждении уголовного дела в отношении бывшего руководителя — должника за неисполнение им обязанности по передаче документации и печат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