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ФНС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, ИН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ПП, место нахо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НДС путем возвр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76 Налогового кодекса РФ __________ (наименование организации-экспортера) просит возместить НДС в размере _______ (_________) рублей (указать сумму цифрами и прописью) на основании отдельной налоговой декларации по НДС за _____ ____ г. (указать период, за который предоставляется декларация) путем возврата на расчетный счет нашей организации (расчетный счет N _____________ в _______________ (наименование банка), БИК ___________, корсчет N 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декларация за _______ ____ г. (указать период, за который предоставляется декларация) и полный пакет документов согласно ст. 165 Налогового кодекса РФ были представлены "___"________ ___ г. с сопроводительным письмом N ____ от "___"________ ___ г. (вариант: прилагается к настоящему письм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2</Characters>
  <CharactersWithSpaces>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ЗАО «Юринформ В»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озмещении налога на добавленную стоимость путем возврата на расчетный счет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