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ФНС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, КПП, 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НДС путем за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76 Налогового кодекса РФ ___________ (наименование организации-экспортера) просит возместить НДС в размере _______ (____________) рублей (указать сумму цифрами и прописью) на основании отдельной налоговой декларации по НДС за "___"________ ___ г. (указать период, за который предоставляется декларация) путем зачета в счет задолженности по ____________ (указать налог) в размере _______ (_________) рублей (указать сумму цифрами и 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 счет предстоящих платежей по ____________ (указать нало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декларация за "___"________ ___ г. (указать период, за который предоставляется декларация) и полный пакет документов, согласно ст. 165 Налогового кодекса РФ, были представлены "___"________ ___ г. с сопроводительным письмом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рилагается к настоящему пись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мещении налога на добавленную стоимость путем зачета в счет задолженности (в счет предстоящих платеж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