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11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__________________ арбитраж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озмещении расходов и выплате вознагра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связи с вызовом в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 "__" ________ 200__ г. по "__" ________ 200__ г. я находи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де по вызову в качестве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, в качестве 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время пребывания в суде мне надлежит выплатить _______________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кольк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вести расчет су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ст. 107, 109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латить мне в возмещение расходов,  понесенных мною в связи с выз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д, _________________ руб. (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, подтверждающие произведенные расх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9</Characters>
  <CharactersWithSpaces>1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Никитенко Ж.В.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озмещении расходов и выплате вознаграждения в связи с вызовом в су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