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сходов и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вязи с вызовом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я был(а) вызван(на)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ату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видетеля, эксперта, специалиста,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(заявлению)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и обязанности свидетеля (эксперта и т.д.) я выполн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работаю в __________________________ в долж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в трудовых отношениях не состо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атье 95 ГПК РФ мне должны возмещаться понес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явкой  в  суд  расходы  на  проезд и проживани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ться суточные, всего 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95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ить  мне  в  возмещение  понесенных  расходов 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овом в суд __________ (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, подтверждающие понесен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ООО «Новые правовые знания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мещении расходов и выплате вознаграждения в связи с вызовом в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