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тариусу г. Екатеринбур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вановой М.С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Волкова Игоря Иванович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его по адресу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Екатеринбург, ул. Уральская, д. 54, кв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 декабря 2004 года умерла Коробейникова Нина Алексеевна, проживавшая по адресу: г. Екатеринбург, ул. Маршала Жукова, д. 25, кв. 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хороны ее я произвела за свой счет, на организацию похорон была израсходована общая сумма 15600 (пятнадцать тысяч шестьсот) рублей, что подтверждается прилагаем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настоящего времени наследство наследниками 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 ст. 1174 ГК РФ прошу выдать постановление о возмещении мне указанных расходов за счет наследства: денежного вклада, хранящегося в филиале N 1727/0288 Октябрьского отделения Сберегательного банка Российской Федерации в г. Екатеринбурге по счету 42306.910.9.2097.466.077401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Екатеринбург, Свердловская область, Российская Федер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сятое января две тысячи пят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3</Characters>
  <CharactersWithSpaces>8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Зайцева Т.И.~Крашенинников П.В.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озмещении расходов на достойные похороны наследодател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