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ударственного учрежд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овского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щество с ограниченной ответственностью "Ле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озместить расходы по обязательному социальному страхованию в сум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6 349 руб. 46 коп. (Сто шестнадцать  тысяч  триста  сорок  девять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46 коп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в их по банковск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 России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Б N 7811 Мещанское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01018104000000002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2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7028107380901112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лог при упрощенной системе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уплачивает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шифр налога 011 - единый налог при УСНО; 021 - ЕНВД; 032 - ЕСХ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21112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2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77220022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учете в филиале N 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хов                       Сухов Н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---------              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ванова                     Иванова О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---------                   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Лет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расчетная  ведомость  формы 4-ФСС РФ  за  9 месяцев 2009 г.  на  четы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заверенные копии документов, подтверждающих расходы, на шести страниц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Иванова О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(495) 777-77-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Шаповал Е.А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мещении расходов на пособие по беременности и родам по обязательному социальному страхованию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