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явитель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ставитель заявителя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интересованное лицо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пошлина: ___________________ руб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судебных расходов после вынес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по дел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 _________________ судом по иск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_ о ______________________________ (дело N 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принято решение в пользу заявителя о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ущество судебного реш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судебного разбирательства (или: В исковом заявлении) заявитель просил в случае принятия решения по делу в его пользу возместить ему понесенные судебные расходы. Тем не менее при вынесении решения по делу суд не рассмотрел вопрос о возмещении судебны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тем заявитель понес судебные расходы на общую сумму ____ (________) рублей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плату услуг представителей - ____ (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плату услуг переводчика - ____ (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плату услуг экспертов - ____ (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плату услуг свидетелей - ____ (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езд (вариант: и проживание) в связи с явкой в суд - ____ (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изводство осмотра на месте - ____ (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язанные с рассмотрением дела почтовые расходы - ____ (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 - ____ (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ругие расх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ч. 1 ст. 98 Гражданского процессуального кодекса РФ стороне, в пользу которой состоялось решение суда, суд присуждает возместить с другой стороны все понесенные по делу судебные расходы, за исключением случаев, когда вызов свидетелей, назначение экспертов, привлечение специалистов и другие действия, подлежащие оплате, осуществляются по инициативе суда; соответствующие расходы возмещаются за счет средств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ч. 1 ст. 98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нести дополнительное решение о взыскании с заинтересованного лица в пользу заявителя понесенных заявителем судебных расходов в сумме 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ешения суд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онесенные заявителем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заявления и приложенных к нему документов для заинтерес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представителя от "___"________ ___ г. N ___ (если заявление подписывается представителем зая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ные документы, подтверждающие обстоятельства, на которых заявитель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4033</Characters>
  <CharactersWithSpaces>3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Подольный А.В.</dc:creator>
  <dc:description/>
  <dc:language>en-US</dc:language>
  <cp:lastModifiedBy/>
  <dcterms:modified xsi:type="dcterms:W3CDTF">2011-10-30T20:29:00Z</dcterms:modified>
  <cp:revision>2</cp:revision>
  <dc:subject>Заявление</dc:subject>
  <dc:title>Заявление в суд общей юрисдикции о вынесении дополнительного решения о возмещении судебных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