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езда и возмещения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по бесплатному проезду детей-сир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тей, 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находящихся под опекой (попечительств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емных семьях, в детских домах семей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а, в воинских частях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у Управления системой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министрации Волоколам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йона Московской области Бухаровой Н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его(ей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возместить мне (моему(ей) подопечному(ой), прие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у, обучающемуся(ейся) в ______________________,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в размере ________ рублей за ____________ месяц 2007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указанной суммы ____ рублей израсходовано на проезд к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ы и обратно, _______ рублей на проезд к месту отдыха и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дин раз в год), ______ рублей на иные поез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 заявлению прилагается авансовый отчет установленного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ляемые проездные документы наклеиваются на лист, на котором указаны фамилия, имя, отчество учащегося, дата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нсовый отчет заполняется учащимся или его законным предст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мещении транспортных расходов по бесплатному проезду детей-сирот, а также лиц из их числа, обучающихся в муниципальных и негосударственных образовательных учреждениях, в Управление системой образования администрации Волоколамског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