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аховщи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нные документа, удостоверяющего личность,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, номер, дата выдачи, 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чет для выплаты возмещ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_, факс: _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мещении вреда, причиненного в результат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опасном объект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г.   в  результате   аварии  на  опасном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ри следующих обстоятельствах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, место нахождения или Ф.И.О., адрес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 ущерб в форм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вреждение, утрата имущества, вред здоров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теря кормильц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 (_________) рублей, что подтверждается актом о причинах 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 аварии от "___"__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м, виновным в произошедшей аварии, призна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или Ф.И.О. предпринимателя, адрес, ИНН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условиями договора страхования от "___"_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  и  на  основании п. 1 ст. 8 Федерального закона от 27.07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5-ФЗ  "Об  обязательном страховании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го  объекта  за  причинение  вреда  в  результате  аварии  на опа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"  требую выплатить страховое возмещение в размере 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по следующим реквизитам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квизиты счета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режденное   (утраченное)   имущество    (или:    Здоровье    (жиз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) застраховано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страховую организацию, в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страховано названное в заявлении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в другой страховой организации не застрахова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,  подтверждающий  полномочия  лица, 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 &lt;2&gt;, подтверждающие причинение вреда и его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3. Документы, подтверждающие страховани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зни, здоровья) в другой страховой организаци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атье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1 ст. 8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перечень указанных документов определяется правилами обязатель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5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банов О.М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мещении вреда, причиненного в результате аварии на опасном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