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промторга РФ от 28.02.2011 N 219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промторг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8 февраля 2011 г. N 219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Бланк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Министерство промышленност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торговли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 с   Правилами  возмещения  из  федерального  бюдж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им  экспортерам  промышленной  продукции  части  затрат  на  упла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нтов  по  кредитам, полученным в российских кредитных организациях и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  корпорации    "Банк   развития   и   внешнеэконом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ятельности  (Внешэкономбанк)", утвержденными Постановлением Прав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   от  6  июня  2005 г.  N 357   (далее  -  Правила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л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 возместить из федерального бюджета часть затрат на уплату проц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кредитам, полученным в сумме ________, в ____ году (годах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умма к возмещению ____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  комплект документов в соответствии с требованиями пункта 6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 на ___ л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_____________   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, факс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51</Characters>
  <CharactersWithSpaces>132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промышленности и торговли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мещении из федерального бюджета части затрат на уплату процентов по кредитам, полученным в российских кредитных организациях и в государственной корпорации «Банк развития и внешнеэкономической деятельности (Внешэкономбанк)» российскими эк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