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 сдел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логу имущества, закреп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хозяйственного 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Комитет  по  управлению имуществом города дать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договора   о   залоге  муниципального   имущества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е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кредита в сумм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предприятия, заверенный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ись имущества, рассматриваемого как предмет залога, заверенная руководителем и главным бухгалт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аланс предприятия и приложения к балансу 1 и 2 на последнюю дату с отметк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ая выписка из представительства Регистрационной палаты о ранее заключенных залоговых до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ект договора о зал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говора страхования на закладываемое имущество с оформлением начала страховой защиты не позднее даты получения креди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А. Черн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можности дать согласие на заключение договора о залоге муниципального имущества г. Серпух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