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озобновить  действие  лицензии  на  право  ведения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выданной "______" _______________ _______ г.,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-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 по адресу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организации -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ведения образовательной деятельности &lt;2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лицензии приостановлено приказом Рособрнадзора от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 г. N ____ в связи с неисполнением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от "____" _____________ 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в   предписании   нарушения   устранены.   Копии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устранение нарушений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  адрес  и  номер   телефона  (факса)  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квизиты учредителя соискателя  (подпись)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ензии (для юридического лица            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Н,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ый N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,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-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образования Московской област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обновлении действия лицензии на образовательную деятельность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