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обновлении государственной регистраци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парата и проведении экспертизы качества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а и экспертизы отношения ожидаемой поль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возможному риску применения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медицинского применения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- производител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производства: __________, тел. _______, факс _______, э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а:  _______,  в  связи  с  завершением  клинических  исследований 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т. 23 ФЗ "Об обращении лекарственных средств" просит возоб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 регистрацию    следующего    лекарственного  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лекарственного препарата, включая 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название, научное название на латинском языке, химиче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рговое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оведение экспертизы качества лекарственного средства и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 ожидаемой  пользы  к  возможному риску применени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отчет   о   проведенном  клиническом  исследовании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кумент,   подтверждающий   уплату   государственной  пошлин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экспертизы   качества  лекарственного  средства  и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 ожидаемой  пользы  к  возможному риску применени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 при ег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ы, подтверждающие полномочия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5 Положения о Федеральной службе по надзору в сфере здравоохранения и социального развития (утв. Постановлением Правительства РФ от 30.06.2004 N 323) и п. 1.1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(утв. Приказом Минздравсоцразвития РФ от 30.10.2006 N 736, зарег. в Минюсте РФ 30.11.2006 N 85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1 и п. 4 ст. 4 ФЗ "Об обращении лекарственных средств" лекарственные препараты являются лекарственной формой, применяемой для профилактики, диагностики, лечения заболевания, реабилитации, для сохранения, предотвращения или прерывания беременности. Лекарственные препараты наряду с фармацевтическими субстанциями относятся к лекарственны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се документы и данные для государственной регистрации лекарственного препарата должны представляться на русском языке либо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обновлении государственной регистрации лекарственного препарата и проведении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