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обновлении отпуска по уходу за ребенком 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обия по уходу за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здоровлением  и  восстановлением  возможности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аживать за ребенк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на основании статьи 256 Трудового кодекса Российской Федерации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ысле  пункта  2  Разъяснений  о Порядке назначения и выплаты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 по  уходу за ребенком в случае болезни матери на период, когда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может  осуществлять  уход  за ребенком, другому члену семьи (у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здравсоцразвития  РФ  N  749н,  ФСС  РФ  N  286 от 22.12.200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 в  Минюсте РФ 27.01.2009 N 13179) заявляю о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пособия и отпуска по уходу за ребенком 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справку  с  места  работы  (учебы,  службы) о том, что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 указанный отпуск и получаю пособ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сенов Е.Б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обновлении отпуска по уходу за ребенком и выплаты пособия по уходу за ребен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