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х мер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 денежном выра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80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селения рай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звание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2 Закона города Москвы  от 3  ноября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0 "О мерах социальной  поддержки  отдельных  категорий  жителей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" прошу с 1 января 200_____ г. прекратить мне выплату ежемесячных(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й(и)  стоимости  социальных  услуг   (услуги)    и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мною ниже городские меры социальной поддержки  в виде  со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(услуг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родской меры социальной поддержки    </w:t>
              <w:br/>
              <w:t xml:space="preserve">услуги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подпись, дата</w:t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сплатный проезд городским пассажирским транспортом</w:t>
              <w:br/>
              <w:t xml:space="preserve">(кроме такси и маршрутного такси)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ный отпуск лекарств по рецептам врачей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ый проезд железнодорожным транспортом       </w:t>
              <w:br/>
              <w:t xml:space="preserve">пригородного сообщения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извещен(а)  о  необходимости  своевременно  информировать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  защиты  населения  об  обстоятельствах,  влекущих  прек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  мер  социальной  поддержки (переезд на место жительства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  Российской Федерации или за границу Российской Федерации, 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олучением  ежемесячной  денежной  выплаты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-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зарегистрировано "__" _________ 200_ г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Специалист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Правительство Москвы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обновлении предоставления городских мер (городской меры) социальной поддержки в виде социальных услуг (социальной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