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едственную ча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едственного управления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обновлении приостановленного предварительного след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м от "__"_______ ___ г. было приостановлено предварительное следствие по уголовному делу N _______ на основании п. 1 ч. 1 ст. 208 У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в ходе следствия было установлено, чт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ч. 1 ст. 211 УПК РФ, уголовное дело возобновляется, если отпали основания его приостан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итаю, что такие основания отпали, поскольку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этому прошу на основании п. 1 ч. 1 ст. 211 УПК РФ возобновить уголовное дело N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9</Characters>
  <CharactersWithSpaces>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Касенов Е.Б.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обновлении приостановленного предварительного следствия по уголовному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