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озобновлении производства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  Арбитражного    суда    _________________________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___    г.   N   ___________________________  по   делу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было приостановлено до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в соответствии со ст. 14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 обстоятельства   наступили  (или  устранены  и  т.д.)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  в  соответствии  со  статьей  1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процессуального  кодекса  Российской Федерации ходатайству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обновлении производства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0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возобновлении производства по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