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Жуковский МО от 21.05.2009 N 997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х 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(фамилия, имя, отчество зая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Московской области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замещавшим  муниципальные  должности  или  должност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органах  местного  самоуправления  и  избирательных 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 Московской  области",  Положением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и выплаты пенсии за выслугу лет лицам, замещавшим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или   должности   муниципальной   службы   в  органах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городского  округа  Жуковский,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городского  округа  Жуковский от __________ N ___, прошу возоб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выплату пенсии за выслугу лет 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ияющих на размер назначаем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,  на  приостановление  или прекращение выплаты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ы,   обязуюсь   сообщить  об  этом  в  десятидневный  срок  в 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щий  пенсию  за  выслугу  лет.  Ежемесячную пенсию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еречислять  на  счет  N  __________ в филиале N ___ Сбере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; пересылать по почте по адресу: __________(нужное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обновлении выплаты пенсии за выслугу лет муниципальному служащему в органах местного самоуправления и избирательных комиссиях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