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нового кредитора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 - нового кредитор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юр. лица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местонахождения (места житель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озражении должника против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ученных кредитором по договору уступки права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возражаю(ем) против Ваших требований от "_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х. N ____ от _____________) 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одержание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 от ____________, полученных Вами по договору об уступ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требования от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или название прежнего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возражений следу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. 386 ГК РФ, ст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. 389, п. 3 ст. 382 ГК РФ)  считаем  Ваши требования недействитель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длежащими испол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ЗАО «Юринформ В»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ражении должника против требований, полученных кредитором по договору уступки права 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