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озражении подсу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ив рассмотрения уголовного дела в особ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ною  было заявлено ходатайство о п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а  без  проведения  судебного  разбирательства по уголовному делу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(возбуждено  "___"________ ____  г.  по  ст. ___ УК РФ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бстоятельства, препятствующие по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а без проведения судебного разбир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.  6  ст.  316  УПК  РФ  я возражаю  против постановления приговор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судебного разбирательства по данному уголов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ражении подсудимого против рассмотрения уголовного дела в особ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