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бо (мировому судье судеб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возражении потерпе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тив рассмотрения уголовного дела в особ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_____________________ было заявлено ходатай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и   приговора   без  проведения  судебного  разбирательств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му делу N _______ (возбуждено "___"________ ___ г. по ст. ___ У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бстоятельства, препятствующие по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а без проведения судебного разбир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.  6  ст.  316  УПК  РФ  я возражаю  против постановления приговора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судебного разбирательства по данному уголовно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7</Characters>
  <CharactersWithSpaces>1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сенов Е.Б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ражении потерпевшего против рассмотрения уголовного дела в особ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