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нициалы,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: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нициалы,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: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возвращении искового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истцом по делу ___________________________ номер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 подп. 6 п. 1 ст. 135   Гражданского   процесс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 Федерации   заявляю  о   возвращении   моего  иск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6</Characters>
  <CharactersWithSpaces>1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Кабанов О.М.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озвращении искового зая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