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факс: 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номер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 возвращении надзорной жало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по делу N ______ 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подал надзорную жало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ункта 4 части 1 статьи 379.1 Гражданского процессуального кодекса Российской Федерации прошу вернуть мою надзорную жало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заявления о возвращении надзорной жалобы по количеству участвующих в деле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 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8</Characters>
  <CharactersWithSpaces>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банов О.М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звращении надзорной жалобы (суд общей юрисди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