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4 No. 6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аможенного органа, в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на счета которого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есены денежные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Е О ВОЗВРАТЕ (ЗАЧЕТЕ)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организации, код ОКПО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ПП, адрес или инициалы, фамилия, адрес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(статьям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ьи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 (33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345, 355, 356, 357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 Российской   Федерации   просит 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(зачет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денежные средства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зврату (зачету), а именно: излишне у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моженные пошлины, налоги; излишне взыск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моженные пошлины, налоги; таможенные пош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оги, подлежащие возврату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тановленных статьей 35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; авансовые плате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на счет таможенного органа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&lt;1&gt;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номера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которыми уплачивались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шлины, налоги; реквизиты таможенной рас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&lt;1&gt;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основания для проведения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чета): причины возникновения излишней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злишнего взыскания, исполнение (прек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язательства, обеспеченного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логом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банковским реквизитам счета &lt;2&gt;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&lt;3&gt;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бстоятельства, в связи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ится зачет: погашение задолже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моженных платежей, зачет в счет будущи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еспечение уплаты таможенных платеже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мма денежных средств в валют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ых документов: 1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ются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агаемые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&lt;4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строка не заполняется в заявлении о возврате (зачете)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ая строка заполняется в заявлении о возврате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ая строка заполняется в заявлении о зачете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в соответствии с законодательством Российской Федерации лицо, подавшее заявление, должно иметь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(зачете) денежных средств, внесенных на счет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