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нспекцию ФНС России N 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: ________________ ОГРН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озврате излишне уплачен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о   в   федеральный   (региональный,  местный)  бюджет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 ___ коп. в уплату налога __________ (далее - налог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 за  указанный  период  налог  подлежал начислению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(______________)   рублей   ___   коп.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 расчетом (прилагается к настоящему Заявл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 сумма   излишне  уплаченного  налога 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ональный, местный) бюджет составляет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стоящий момент ________________________________ недоимка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задолженность по пеням, а также штрафам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 п. 6 ст. 78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ить __________________________________ сумму излишне упл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 в   размере   ________   руб.   __   коп.  путем  перечисл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счетный, и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счет  излишне уплаченного налога (либо акт сверки, ин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сумму излишне уплаченного нало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латежного поручения N 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)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ЗАО «Юринформ В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излишне уплаченного н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