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ИФНС N ___ по г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естонахождение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возврате излишне уплаченной (взыскан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уммы государственной пошл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_______________________________ в 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предъявлено исковое заявление к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указать ответчика по де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а иска составила ___________ (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  государственной   пошлины  на  основании  п.  ____  ст.  333.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кодекса РФ составила ____ (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м   N   _____  от  "___"________ ___ г.  Арбитражного  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 цена иска уменьшена  на  ____ (_________) рублей и состав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(_______________) рублей, то есть менее 1 000 000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вязи   с  вышеизложенным  и  на  основании  ст.  104 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Ф, пункта 3 статьи 333.37, подп. 1 п. 1 ст. 333.4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озвратить  ____________________________  излишне  уплаченную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пошлины в размере _________ (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латежное  поручение  N  ________ от "___"________ ___ г. об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ешение Арбитражного суда N _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правка Арбитражного суда г. ___________ N ____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на возврат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юридического лиц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08</Characters>
  <CharactersWithSpaces>18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8:00Z</dcterms:created>
  <dc:creator>ЗАО «Юринформ В»</dc:creator>
  <dc:description/>
  <dc:language>en-US</dc:language>
  <cp:lastModifiedBy/>
  <dcterms:modified xsi:type="dcterms:W3CDTF">2011-10-30T08:18:00Z</dcterms:modified>
  <cp:revision>2</cp:revision>
  <dc:subject>Заявление</dc:subject>
  <dc:title>Заявление о возврате излишне уплаченной (взысканной) суммы государственной пошлины полностью по делу, рассматриваемому в арбитражном суде (от юридического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