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ИФНС N ___ по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тонахождение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озврате излишне уплаченной (взыскан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ммы государственной пошл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___________________________  в 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предъявлено исковое заявление к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ать ответчика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иска составила __________ (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  государственной   пошлины  на  основании  п.  ____  ст.  333.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кодекса РФ составила __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 от  "___"_________  ___ г. Арбитражного суда г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 иска уменьшена на __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образом, цена иска составила _____________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  а   сумма  подлежащей  уплате  государственной  пошлины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) рублей (п. ____ ст. 333.21 Налогового кодекса РФ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в  соответствии  со  ст.  104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 кодекса РФ, подп. 1 пункта 1 ст. 333.40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озвратить  ____________________________  излишне  уплаченную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ошлины частично в размере __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платежного поручения N _____ от "___"________ ___ г. об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шение Арбитражного суда N _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правка Арбитражного суда г. ________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озврат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юридического лиц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5</Characters>
  <CharactersWithSpaces>1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ЗАО «Юринформ В»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врате излишне уплаченной (взысканной) суммы государственной пошлины частично по делу, рассматриваемому в арбитражном суде (от юрид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