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ИФНС N ___ по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нахождение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излишне уплаченной (взысканной)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в Арбитражный суд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исковое заявление о _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тветчик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_ (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 уплаченной    государственной    пошлины    составила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N  ________  от  "___"_________  ____  г.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озвратил исковое заявление 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в  соответствии  со  ст.  ст.  104,  1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Ф, подп. 2 п. 1 ст. 333.40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звратить ________________________________ излишне уплачен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шлины  полностью в размере 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тежное поручение N ________ от "___"___________ ____ г.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определения  Арбитражного  суда  _____________  N  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Арбитражного суда ________________ N ___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на возврат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хай Н.Д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суммы государственной пошлины полностью при возвращении искового заявления арбитражным судом (от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