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ИФНС N ___ по г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явитель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возврате излишне уплаченной (взыскан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ммы государственной пошл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____ в ____________ рай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родской) суд ___________________________ предъявлено исковое заявление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края, республики,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о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ответчика по делу)              (указать 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а иска составила __________ (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   уплаченной    государственной    пошлины   составила  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м N __________________ от "___"_____________ ___ г. рай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родской) суд _______________________________ возвратил 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на основании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изложенного,   в  соответствии  со  ст.  ст.  93,  13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процессуального кодекса РФ, подп. 2 п. 1 ст. 333.40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озвратить ________________________________ излишне уплаченную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пошлины полностью в размере ____________ (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латежное  поручение N __________ от "___"________ ___ г. об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пределение ____________________________ районного (городского)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N __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края, республики,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08</Characters>
  <CharactersWithSpaces>1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Касенов Е.Б.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озврате излишне уплаченной суммы государственной пошлины полностью при возвращении искового заявления судом общей юрисдикции (от физ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