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ИФНС N ___ по г.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.И.О., 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возврате излишне уплаченной (взысканн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уммы государственной пошл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_______________________ в _______________ рай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казат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ородской) суд _____________________________ предъявлено 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края, республики,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______________________ о 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ать предмет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ена иска составила _____________ (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мма    уплаченной    государственной    пошлины   составила  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м  N  ____  от  "___"________  ___  г. 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уменьшил цену иска на _______ (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рая, республики,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ена иска составила _________ (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,  в  соответствии со ст. 93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уального кодекса РФ, подп. 1 п. 1 ст. 333.40 Налогового кодекса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вратить ________________________________  излишне  уплаченную  сум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пошлины частично в размере _______ (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Копия  платежного  поручения N _________ от "___"________ ___ г.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лате гос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Решение ______________________________ районного (городского)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N _____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рая, республики,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9</Words>
  <Characters>2001</Characters>
  <CharactersWithSpaces>17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8:00Z</dcterms:created>
  <dc:creator>Касенов Е.Б.</dc:creator>
  <dc:description/>
  <dc:language>en-US</dc:language>
  <cp:lastModifiedBy/>
  <dcterms:modified xsi:type="dcterms:W3CDTF">2011-10-30T08:18:00Z</dcterms:modified>
  <cp:revision>2</cp:revision>
  <dc:subject>Заявление</dc:subject>
  <dc:title>Заявление о возврате излишне уплаченной суммы государственной пошлины частично по делу, рассматриваемому в суде общей юрисдикции (от физического лиц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