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казать организаци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, адрес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излишне уплаченной (взысканно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ы государственной пошл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 уплатил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шлину за ______________________________________________________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юридически значимые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существлении указанных действий представителем уполномоченного на их совершение органа (уполномоченным должностным лицом) было разъяснено, что уплаченная государственная пошлина превышает установленную законодательством сумму на 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в соответствии с подп. 1 п. 1 ст. 333.40 Налогов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тить излишне уплаченную сумму государственной пошлины в размере _______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платежного поручения N _____ от "___"________ ___ г.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5</Characters>
  <CharactersWithSpaces>1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ЗАО «Юринформ В»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врате излишне уплаченной суммы государственной пошлины частично (от физ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