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возв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лишне уплаченных (взысканных)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латежей в федеральный бюдже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Федеральной регист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гр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о житель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ОЗВРАТЕ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озвратить мне денежные средства в сум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е з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снование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чину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щаемые денежные средства прошу перечислить на сче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N счета и реквизиты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ригинал (копия) платеж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Главное управление Федеральной регистрационной службы по Московской област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(взысканной) суммы гос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