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логовый орган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да, в котором рассматривалось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/наименование, 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излишне уплаченной суммы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 обращении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ным  платежным  документом  (поручением,  квитанцией  и т.д.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от  "___"________ ___ г. заявитель уплатил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у  за  рассмотрение  дела  судом  в  сумме  ______________  руб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реквизитам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решением (определением, справкой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"___"________ ___ г. N ______________________ в связи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являющиеся основанием для полного или част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зврата излишне уплаченной (взысканной) суммы государственной пош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возврате ___________ рублей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озвратить государственную пошлину в сумме 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на расчетный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банк, кор/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(ИНН, КПП) или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стью), паспортные данные 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линный платежный документ (в случае, если государственная пош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частично, - копия указанного платежного доку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(определение, справка) суда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/наименование, должност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банов О.М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суммы государственной пошлины при обращении в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