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логовый орган по мест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/наименование, 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(зачете) излишне уплаченной (взысканной)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а (авансовых платежей, сборов, пеней и 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ным  платежным  документом  (поручением,  квитанцией  и т.д.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от  "___"________  ___ г. _____________________ 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л  (с  ________________ (указать заявителя) взыскан) налог (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,  сбор,  пени  и  штраф)  в сумме (____________) рублей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том числе: получатель, ИНН, счет, КБК,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(постановлением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являющиеся основанием для полного или част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та излишне уплаченной (взысканной) суммы налога (ав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тежа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(авансовый платеж, сбор, пеня и штраф) в сумме 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должен (должны) быть возвращен (возвращены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78 (ст. 79)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__________________ (указать Заявителя) просит возврати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ого (взысканного) налога (авансового платежа, сбора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)   в   размере   _____   (_______)   рублей   на  расчетный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нк, кор/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ИНН, КПП) или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стью), паспортные данные 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росит  зачесть подлежащую возврату сумму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зысканного)  налога  (авансового платежа, сбора, пени и штрафа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) рублей в счет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иод уплаты, вид налога (ав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латежа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линный  платежный  документ  (в  случае,  если  налог (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,  сбор, пени и штраф) подлежит возврату частично, - коп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(постановление)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(зачете) излишне уплаченной (взысканной) суммы налога (авансовых платежей, сборов, пеней и штраф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