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орган, уполномоченный совер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юридически значим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тонахождени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озврате излишне уплаченной части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 упла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пошлину з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, за совершение каких юрид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начимых действий была уплачена госпошл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совершении  указанных  действий  Заявителю  было  разъяснено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пошлина была уплачена Заявителем в большем размере, чем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статью Н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лаченная  Заявителем  государственная пошлина превышает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на сумму в размере 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, в соответствии с подп. 1 п. 1 ст. 333.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озвратить Заявителю излишне уплаченную часть суммы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ы  в  размере  ________ (____________) рублей на р/с 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платежного  поручения  N  ______  от "___"________ ___ г.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ЗАО «Юринформ В»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излишне уплаченной за совершение юридически значимых действий части суммы государственной пошлины (на основании подп. 1 п. 1 ст. 333.40 Налогового кодекс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