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, ИН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ГР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врате излишне взысканной суммы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Решением  от  "___"________  ___  г. N 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го сче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заявителя)    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а в _________________ бюджет сумма недоимки в размере 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 (копия  инкассового  поручения N __ прилагается). Эта  сумма  спис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очно, так как налог уплачен _________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я платежного поручения N ____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имки  по  иным  налогам  соответствующего вида или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пеням, а также штрафам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79 Налогового кодекса РФ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озвратить   списанную  сумму  на  расчетный   счет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Б "_______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нкассового поруче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латежного поручения N 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юридического лиц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0</Characters>
  <CharactersWithSpaces>1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ЗАО «Юринформ В»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излишне взысканной суммы н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