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НС России N 32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И. Петр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Суворовой Марины Алексеев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й по адрес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19620, г. Москва, ул. Волынска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. 12, корп. 1, кв.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 (при налич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едоставлением мне социального налогового вычета по расходам, произведенным в 2009 г. на свое обучение в сумме 50 000 руб. и обучение моего сына в вузе в сумме 50 000 руб., прошу в соответствии со ст. 78 НК РФ произвести возврат налога на доходы физических лиц за 2008 г. в сумме 13 000 руб. на мой текущий счет (наименование банка, номер счета, а также БИК, номер корреспондентского счета или субсчета ба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3</Characters>
  <CharactersWithSpaces>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Левадная Т.Ю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врате налога на доходы физических лиц в связи с предоставлением гражданину социального налогового вычета по расхода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