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врате перечисленных денежных средств в счет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язательных платежей должника (в случае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ия арбитражного суда об отказе в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гашенными требований к должнику об уплате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атежей, а также в случае перечисления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азмере большем, чем было предусмотрено о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битражного суда об удовлетворении заявления о нам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учредителем (участником) должника (собственником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нитарного предприятия и (или) третьим лицом). Определение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от "___"________ ___ г. N ___________ мне было отказ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погашенными требований к должнику об уплате обязатель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отивам  _______________________________ (или: я перечислил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 руб.  больше,  чем было предусмотрено определени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 суда   от   "___"________   ___  г.  N  ___________).  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сроки деньги не были мне возвра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2  ст.  71.1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ернуть  перечисленные  денежные средства (превышение суммы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предусмотренных  указанным  определением) в сумме 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на счет N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латежные документы, подтверждающие перечисление денежных сред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вышающем)   размере   и   в  порядке,  которые  указаны  в  о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об удовлетворении заявления о намер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тверждение  направления  заявления  лицам,  участвующим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3</Characters>
  <CharactersWithSpaces>4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те перечисленных денежных средств в счет оплаты обязательных платежей должника (в случае вынесения определения арбитражного суда об отказе в признании погашенными требований к должнику об уплате обязательных платежей, а также в случае 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